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v 3.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Öffnen...", GV*fileButton.Label: Datei", GV*antialias.Label: Antialias", GV*show.Label: Neu anzeigen", GV*stateButton.Label: Status", GV*pageButton*current.Label: Aktülle Markierung wechselnn", GV*optionssetup.Label: Allg. Einstellungen ...", GV*as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Oeffnen...", GV*fileButton.Label: Datei", GV*antialias.Label: Antialias", GV*show.Label: Neu anzeigen", GV*stateButton.Label: Status", GV*pageButton*current.Label: Aktuelle Markierung wechselnn", GV*optionssetup.Label: Allg. Einstellungen ...", GV*as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Overige Menu Items", GV*optionsgv.Label: gv Opties ...", GV*mark.Label: Markeer", GV*dismiss.Label: Annuleer", GV*x11devLabel.label: Apparaat", GV*scratchDirLabel.label: Klad Directory", GV*quitstyle.always.Label: Altijd", GV*misc.label: Overig", GV*miscMenu.stop.label: Stop Interpreter", GV*strings.stillInProgress: Proces momenteel lopende:", GV*miscMenu.save_all.label: Save All", GV*center.Label: Center", GV*saveDirLabel.label: Save Directory", GV*printMarkedPages.Label: Print Gemarkeerde Pagina's ...", GV*update.Label: Update", GV*optionsgs.Label: Ghostscript Opties ...", GV*infoPopup.title: Ghostscript Berichten", GV*safeDir.label: VeiligeDir", GV*dirsLabel.label: Standaard Directories", GV*presentation.Label: Presentatie Modus", GV*scanLabel.label: Scan PDF", GV*optiongvPopup*magLabel.label:</w:t>
        <w:tab/>
        <w:t>Schaal", GV*button2.label: Open Bestand", GV*saveAllPages.Label: S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Entradas de menú variadas", GV*optionsgv.Label: Opciones de gv ...", GV*mark.Label: Marcar", GV*dismiss.Label: Descartar", GV*x11devLabel.label:</w:t>
        <w:tab/>
        <w:t>Device", GV*scratchDirLabel.label: Directorio de inicio", GV*quitstyle.always.Label: Siempre", GV*misc.label: Va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Altre voci del menu", GV*optionsgv.Label: Opzioni di gv ...", GV*mark.Label: Seleziona", GV*dismiss.Label: Annulla", GV*x11devLabel.label: Periferica", GV*scratchDirLabel.label: Cartella base", GV*quitstyle.always.Label: Sempre", GV*misc.label: Varie", GV*miscMenu.stop.label: Ferma interprete", GV*strings.stillInProgress: Ancora in corso:", GV*miscMenu.save_all.label: Salva tutto", GV*center.Label: Centra", GV*saveDirLabel.label: Salva cartella", GV*printMarkedPages.Label: Stampa pagine selezionate ...", GV*update.Label: Aggiorna", GV*optionsgs.Label: Opzioni di Ghostscript ...", GV*infoPopup.title: Messaggi di Ghostscript", GV*safeDir.label: SafeDir", GV*dirsLabel.label: Cartelle di selezione dei file", GV*presentation.Label: Modalità presentazione", GV*scanLabel.label: Scasiona PDF", GV*optiongvPopup*magLabel.label:</w:t>
        <w:tab/>
        <w:t>Scala", GV*button2.label: Apri file", GV*sav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quit.Label: Quit GV*fileButton.Label: File GV*open.Label: Open ... GV*reopen.Label: Reload GV*update.Label: Update GV*printAllPages.Label: Print document ... GV*printMarkedPages.Label: Print marked pages ... GV*saveAllPages.Label: Save document ... GV*saveMarkedPages.Label: Save marked pages ... GV*stateButton.Label: State GV*stop.Label: Stop interpreter GV*dsc.Label: Respect document structure GV*eof.Label: Ignore EOF comments GV*antialias.Label: Antialias GV*watchFile.Label: Watch file GV*titleLabel.Label: Show Title GV*pixmap.Label: Backing Pixmap GV*size.Label: Automatic resizing GV*watch.Label: Watch File GV*infoVerboseLabel.Label: info Popup GV*ascaleLabel.Label: Arbitraty scale GV*optionsgv.Label: gv Options ... GV*optionsfs.Label: File Selection Options ... GV*optionsgs.Label: Ghostscript Options ... GV*optionssetup.Label: Setup Options ... GV*pageButton.Label: Page GV*next.Label: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Öffnen... GV*fileButton.Label: Datei GV*antialias.Label: Antialias GV*show.Label: Neu anzeigen GV*stateButton.Label: Status GV*pageButton*current.Label: Aktülle Markierung wechselnn GV*optionssetup.Label: Allg. Einstellungen ... GV*ascaleLabel.Label: Beliebige Vergrößerung GV*next.Label: Nächste GV*s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Oeffnen... GV*fileButton.Label: Datei GV*antialias.Label: Antialias GV*show.Label: Neu anzeigen GV*stateButton.Label: Status GV*pageButton*current.Label: Aktuelle Markierung wechselnn GV*optionssetup.Label: Allg. Einstellungen ... GV*ascaleLabel.Label: Beliebige Vergroesserung GV*next.Label: Naechste GV*s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Overige Menu Items GV*optionsgv.Label: gv Opties ... GV*mark.Label: Markeer GV*dismiss.Label: Annuleer GV*x11devLabel.label: Apparaat GV*scratchDirLabel.label: Klad Directory GV*quitstyle.always.Label: Altijd GV*misc.label: Overig GV*miscMenu.stop.label: Stop Interpreter GV*strings.stillInProgress: Proces momenteel lopende: GV*miscMenu.save_all.label: Save All GV*center.Label: Center GV*saveDirLabel.label: Save Directory GV*printMarkedPages.Label: Print Gemarkeerde Pagina's ... GV*update.Label: Update GV*optionsgs.Label: Ghostscript Opties ... GV*infoPopup.title: Ghostscript Berichten GV*safeDir.label: VeiligeDir GV*dirsLabel.label: Standaard Directories GV*presentation.Label: Presentatie Modus GV*scanLabel.label: Scan PDF GV*optiongvPopup*magLabel.label:</w:t>
        <w:tab/>
        <w:t>Schaal GV*button2.label: Open Bestand GV*saveAllPages.Label: Save Document ... GV*optionsetupPopup.title: Setup Opties GV*optiongvPop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Misc Menu Entries GV*optionsgv.Label: gv Options ... GV*mark.Label: Mark GV*dismiss.Label: Dism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Entradas de menú variadas GV*optionsgv.Label: Opciones de gv ... GV*mark.Label: Marcar GV*dismiss.Label: Descartar GV*x11devLabel.label:</w:t>
        <w:tab/>
        <w:t>Device GV*scratchDirLabel.label: Directorio de inicio GV*quitstyle.always.Label: Siempre GV*misc.label: Va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Altre voci del menu GV*optionsgv.Label: Opzioni di gv ... GV*mark.Label: Seleziona GV*dismiss.Label: Annulla GV*x11devLabel.label: Periferica GV*scratchDirLabel.label: Cartella base GV*quitstyle.always.Label: Sempre GV*misc.label: Varie GV*miscMenu.stop.label: Ferma interprete GV*strings.stillInProgress: Ancora in corso: GV*miscMenu.save_all.label: Salva tutto GV*center.Label: Centra GV*saveDirLabel.label: Salva cartella GV*printMarkedPages.Label: Stampa pagine selezionate ... GV*update.Label: Aggiorna GV*optionsgs.Label: Opzioni di Ghostscript ... GV*infoPopup.title: Messaggi di Ghostscript GV*safeDir.label: SafeDir GV*dirsLabel.label: Cartelle di selezione dei file GV*presentation.Label: Modalità presentazione GV*scanLabel.label: Scasiona PDF GV*optiongvPopup*magLabel.label:</w:t>
        <w:tab/>
        <w:t>Scala GV*button2.label: Apri file GV*saveAllPages.Label: Salva documento ... GV*optionsetupPopup.title: Impost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XtCreateManagedWidget("license",labelWidgetClass,versionControl,arg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that material) supplement the terms of this License with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authorizes use under this License of the Program or a work on which the Program is based. The work thus licensed is called the contributor's "contributo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s a result of your choosing to follow a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warn-on-use.h AM_V_GEN)rm -f $@-t $@ &amp;&amp; \ sed -n -e '/^.ifndef/,$$p' \ top_srcdir)/./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c++defs.h AM_V_GEN)rm -f $@-t $@ &amp;&amp; \ sed -n -e '/_GL_CXXDEFS/,$$p' \ top_srcdir)/./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arg-nonnull.h AM_V_GEN)rm -f $@-t $@ &amp;&amp; \ sed -n -e '/GL_ARG_NONNULL/,$$p' \ top_srcdir)/./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url{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gv -- An X11 user interface for Ghostscrip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Bernhard R. Link and can be used, copied, distributed and/or modified without restrictions.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define VERSION_TOPLEVEL</w:t>
        <w:tab/>
        <w:t>toplevel /* the Application Shell */ define VERSION_APPLIC_CONTEXT</w:t>
        <w:tab/>
        <w:t>app_con /* the Application 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jus Dirkzw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ésar Gi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uentin Gib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Stein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Paol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Stein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Markus Steinbor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 &gt;&gt; gv_class.ad echo "!" &gt;&gt; gv_class.ad echo "" &gt;&gt; gv_class.ad cat $(srcdir)/gv_user_res.dat &gt;&gt; gv_class.ad cat gv_intern_res_unix.dat &gt;&gt; gv_class.ad cat gv_make_res.dat &gt;&gt; gv_class.ad if ENABLE_INTERNATIONAL echo "GV*international: TRUE" &gt;&gt; gv_class.ad endif cat $(srcdir)/gv_font_res-I18N_mb.dat &gt;&gt; gv_class.ad cat $(srcdir)/gv_font_res.dat &gt;&gt; gv_class.ad cat $(srcdir)/gv_misc_res.dat &gt;&gt; gv_class.ad cat $(srcdir)/gv_layout_res.dat &gt;&gt; gv_class.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 &gt;&gt; gv_class.ad echo "!" &gt;&gt; gv_class.ad echo "" &gt;&gt; gv_class.ad cat $(srcdir)/gv_user_res.dat &gt;&gt; gv_class.ad cat gv_intern_res_unix.dat &gt;&gt; gv_class.ad cat gv_make_res.dat &gt;&gt; gv_class.ad ENABLE_INTERNATIONAL_TRUE@</w:t>
        <w:tab/>
        <w:t>echo "GV*international: TRUE" &gt;&gt; gv_class.ad cat $(srcdir)/gv_font_res-I18N_mb.dat &gt;&gt; gv_class.ad cat $(srcdir)/gv_font_res.dat &gt;&gt; gv_class.ad cat $(srcdir)/gv_misc_res.dat &gt;&gt; gv_class.ad cat $(srcdir)/gv_layout_res.dat &gt;&gt; gv_class.ad gv_make_res.dat : echo "creating gv_make_res.dat" echo "" &gt; gv_make_res.dat echo "!########## gv_make_res.dat (generated by makefile)"</w:t>
        <w:tab/>
        <w:t>&gt;&gt; gv_make_res.dat echo "" &gt;&gt; gv_make_res.dat echo "GV.scratchDir: $(SCRATCH_DIR)" &gt;&gt; gv_make_res.dat echo "GV.defaultSaveDir:</w:t>
        <w:tab/>
        <w:t>$(SAVE_DIR)" &gt;&gt; gv_make_res.dat echo "GV.fallbackPageMedia:</w:t>
        <w:tab/>
        <w:t>$(PAPERSIZE)" &gt;&gt; gv_make_res.dat echo "GV.useBackingPixmap:</w:t>
        <w:tab/>
        <w:t>$(USE_BACKING_PIXMAP)" &gt;&gt; gv_make_res.dat echo "GV*di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w:t>
        <w:tab/>
        <w:t>&gt;&gt; gv_user.ad echo "!" &gt;&gt; gv_user.ad cat $(srcdir)/gv_user_res.dat &gt;&gt; gv_user.ad cat gv_intern_res_unix.dat &gt;&gt; gv_user.ad cat gv_make_res.dat &gt;&gt; gv_use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e E. Marchesi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é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 modified 2008 by Bernhard R. L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1 Free Software Foundation, dnl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1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1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1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 &gt;&gt; gv_class.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w:t>
        <w:tab/>
        <w:t>&gt;&gt; gv_use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Johannes Plass, Timothy O. Theise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1999,2000-2003,2005-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 Author: Tim Theisen Systems Programmer Internet: tim@cs.wisc.edu Department of Computer Sciences UUCP: uwvax!tim University of Wisconsin-Madison Phone: (608)262-0438 1210 West Dayton Street FAX: (608)262-9777 Madison, WI 537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sé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se E. Marches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299</vt:lpwstr>
  </property>
</Properties>
</file>